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1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IRCRAFT PERFORM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force diagram of airplane during a steady level fl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gliding. Explain in detail about gliding flight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the flow over a small plate that is 5cm long in the flow direction and 1cm wide. The free stream conditions correspond to standard sea level. The flow velocity is 120 m/s and the viscosity     µ = 1.789 × 10</w:t>
            </w:r>
            <w:r>
              <w:rPr>
                <w:vertAlign w:val="superscript"/>
              </w:rPr>
              <w:t xml:space="preserve">-5 </w:t>
            </w:r>
            <w:r>
              <w:rPr/>
              <w:t xml:space="preserve"> kg/m.s . Assuming laminar flow, calculate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he boundary layer thickness at the downstream edge </w:t>
            </w:r>
          </w:p>
          <w:p>
            <w:pPr>
              <w:pStyle w:val="ListParagraph"/>
              <w:ind w:left="360" w:hanging="0"/>
              <w:jc w:val="both"/>
              <w:rPr/>
            </w:pPr>
            <w:r>
              <w:rPr/>
              <w:t>(the trailing edg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The drag force on the plat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types of drag that act upon an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cept of power available and power required for propeller driven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akeoff performance of flight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endurance of a Propeller-driven airpl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ingle engine propeller driven airplane has following characteristics: span =10.91 m, wing area = 16.16 m</w:t>
            </w:r>
            <w:r>
              <w:rPr>
                <w:vertAlign w:val="superscript"/>
              </w:rPr>
              <w:t xml:space="preserve">2 </w:t>
            </w:r>
            <w:r>
              <w:rPr/>
              <w:t>, W = 1340 kg, e = 0.8, C</w:t>
            </w:r>
            <w:r>
              <w:rPr>
                <w:vertAlign w:val="subscript"/>
              </w:rPr>
              <w:t xml:space="preserve">Do </w:t>
            </w:r>
            <w:r>
              <w:rPr/>
              <w:t>= 0.022. Calculate the thrust required  at 12000 m for flight velocity of 120 m/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Breguet range equation with suitable assump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ervice and absolute ceil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V-n diagram and explain it with neat sket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arious phases of take-off flight and derive the expression to estimate the take-off ground roll distance of an aeropl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to estimate the landing ground roll d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:</w:t>
            </w:r>
          </w:p>
          <w:p>
            <w:pPr>
              <w:pStyle w:val="Normal"/>
              <w:tabs>
                <w:tab w:val="clear" w:pos="720"/>
                <w:tab w:val="center" w:pos="3547" w:leader="none"/>
              </w:tabs>
              <w:jc w:val="both"/>
              <w:rPr/>
            </w:pPr>
            <w:r>
              <w:rPr/>
              <w:t>a.  Fixed pitch propeller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b.  Variable pitch propeller.</w:t>
            </w:r>
          </w:p>
          <w:p>
            <w:pPr>
              <w:pStyle w:val="Normal"/>
              <w:jc w:val="both"/>
              <w:rPr/>
            </w:pPr>
            <w:r>
              <w:rPr/>
              <w:t>c.  Thrust augm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quations of motion for an airplane in steady, level fl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0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9T10:26:00Z</dcterms:modified>
  <cp:revision>12</cp:revision>
  <dc:subject/>
  <dc:title/>
</cp:coreProperties>
</file>